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滨州学院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19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年度教学改革研究项目立项指南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7560"/>
      </w:tblGrid>
      <w:tr>
        <w:trPr>
          <w:tblHeader w:val="true"/>
          <w:trHeight w:val="397" w:hRule="exac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选题编号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选题内容</w:t>
            </w:r>
          </w:p>
        </w:tc>
      </w:tr>
      <w:tr>
        <w:trPr>
          <w:trHeight w:val="397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高等教育发展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高等教育发展战略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高等教育竞争力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立德树人”培养体系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治理体系和治理能力现代化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本科教学工程”建设过程管理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办学特色的培育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高校教育资源统筹利用与有效管理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大学制度研究与探索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研究性教学的实践与探索</w:t>
            </w:r>
            <w:r>
              <w:rPr>
                <w:rFonts w:cs="宋体;SimSun" w:ascii="宋体;SimSun" w:hAnsi="宋体;SimSun"/>
                <w:kern w:val="0"/>
                <w:sz w:val="24"/>
              </w:rPr>
              <w:t>9*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产业结构调整为导向的山东高校专业调整预警机制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社会服务能力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适应地方经济发展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省应用型人才需求预测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省高等学校学科专业结构布局与调整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新建本科院校发展模式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类型院校运行模式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97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人才培养模式改革与创新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拔尖创新型人才培养模式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应用基础型、应用型人才培养体系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同类型院校本科人才培养模式创新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同专业本科人才培养模式创新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通识教育教学内容与体系建设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产学研结合人才培养机制创新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实践教学模式及运行机制创新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素质教育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企、校院（所）协同育人机制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卓越人才培养模式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视野及国际化人才培养模式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双学位、辅修第二专业培养模式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大学生个性化发展的本科教学模式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cs="宋体;SimSun" w:ascii="宋体;SimSun" w:hAnsi="宋体;SimSun"/>
                <w:kern w:val="0"/>
                <w:sz w:val="24"/>
              </w:rPr>
              <w:t>3+2”</w:t>
            </w:r>
            <w:r>
              <w:rPr>
                <w:rFonts w:ascii="宋体;SimSun" w:hAnsi="宋体;SimSun" w:cs="宋体;SimSun"/>
                <w:kern w:val="0"/>
                <w:sz w:val="24"/>
              </w:rPr>
              <w:t>、“</w:t>
            </w:r>
            <w:r>
              <w:rPr>
                <w:rFonts w:cs="宋体;SimSun" w:ascii="宋体;SimSun" w:hAnsi="宋体;SimSun"/>
                <w:kern w:val="0"/>
                <w:sz w:val="24"/>
              </w:rPr>
              <w:t>3+4”</w:t>
            </w:r>
            <w:r>
              <w:rPr>
                <w:rFonts w:ascii="宋体;SimSun" w:hAnsi="宋体;SimSun" w:cs="宋体;SimSun"/>
                <w:kern w:val="0"/>
                <w:sz w:val="24"/>
              </w:rPr>
              <w:t>中职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高职</w:t>
            </w:r>
            <w:r>
              <w:rPr>
                <w:rFonts w:cs="宋体;SimSun" w:ascii="宋体;SimSun" w:hAnsi="宋体;SimSun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kern w:val="0"/>
                <w:sz w:val="24"/>
              </w:rPr>
              <w:t>本科分段培养模式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97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学科专业与课程体系建设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势特色学科专业建设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内外大学本科专业建设特色比较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跨学院跨学科本科专业建设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品牌、特色专业建设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专业群建设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紧缺专业和新办专业建设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创新课程体系建设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精品开放课程建设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区域高校课程联盟运作体系研究与实践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双语课程建设及双语教学改革的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内外优质课程教学资源共享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慕课、微课建设与应用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课程的准入、建设、评价与淘汰机制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方高校一流本科、一流课程建设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1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97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D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教学内容更新与教学方法改革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创新人才培养的教学内容更新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课堂教学模式创新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能力培养的高校课堂教学手段与方法改革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互联网背景下的通识教育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高水平教材建设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本科教学工程”项目的示范、推广及共享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学校教学资源库和试题库建设与应用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职业（行业）标准相衔接的课程与教学内容体系探索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课程体系整体优化与教学内容改革的研究与实践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案例式、启发式、探究式等教学方法的探索与实践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基础课教学改革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移动互联网络环境的学习模式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1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混合式教学模式改革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1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思政建设的探索与实践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D1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97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E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大学生创新精神和创新创业实践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能力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培养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课堂与大学生创新创业能力培养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校园文化建设与学生能力培养的关系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职业生涯规划、就业指导与服务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创新创业教育与就业、创业能力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科技竞赛活动组织管理模式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训练中心建设的研究与实践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教学示范中心运行机制与管理模式的研究与实践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践教学基地建设的研究与实践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教学改革的研究与实践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践教学运行模式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虚拟仿真实验中心建设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97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F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教学团队与高水平教师队伍建设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团队建设与优秀教学团队形成机制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师教学激励机制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师教学能力、实践能力提升方式与途径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名师成长机制与管理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师发展中心建设与中青年教师培训研究与实践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发展及服务支持体系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师职业道德建设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双师型”教师培养机制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F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97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G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教学管理制度与质量保障体系建设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学质量管理体制、质量监控体系和保障体系的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专业认证、专业评估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课程评估研究  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考试制度改革与创新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生学习与发展评价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多校区教学管理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学分制改革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内外跨校学分互认管理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本科人才培养过程管理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09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管理数字化、信息化建设研究与实践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0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材管理与评估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1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生导师制的研究与实践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2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学督导工作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3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人才培养质量评价体系及评价方法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4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教学管理队伍建设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5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综合评估模式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6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常态监测状态数据采集与利用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7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高校合格评估、审核评估研究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G18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  <w:tr>
        <w:trPr>
          <w:trHeight w:val="397" w:hRule="exact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H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新工科研究与实践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01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工科建设的若干基本问题研究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H02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经济对工科人才需求的调研分析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H03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工程教育改革经验的比较与借鉴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H04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国工程教育改革的历程与经验分析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H05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向新经济的工科专业改造升级路径探索与实践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H06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学科交叉复合的新兴工科专业建设探索与实践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H07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科专业设置及动态调整机制研究与实践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H08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工科多方协同育人模式改革与实践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H09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学科交叉融合的工程人才培养模式探索与实践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H10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工科人才的创新创业能力培养探索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H11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兴工科专业人才培养质量标准研制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H12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工科基础课程体系（或通识教育课程体系）构建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H13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向新工科的工程实践教育体系与实践平台构建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14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工科专业评价制度研究和探索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15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向“一带一路”的工程教育国际化研究与实践</w:t>
            </w:r>
          </w:p>
        </w:tc>
      </w:tr>
      <w:tr>
        <w:trPr>
          <w:trHeight w:val="397" w:hRule="exac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H16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同类研究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31" w:gutter="0" w:header="0" w:top="2041" w:footer="147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18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01:00Z</dcterms:created>
  <dc:creator>李春晖</dc:creator>
  <dc:description/>
  <cp:keywords/>
  <dc:language>en-US</dc:language>
  <cp:lastModifiedBy>hp</cp:lastModifiedBy>
  <cp:lastPrinted>2015-03-07T10:11:00Z</cp:lastPrinted>
  <dcterms:modified xsi:type="dcterms:W3CDTF">2019-11-04T01:40:00Z</dcterms:modified>
  <cp:revision>4</cp:revision>
  <dc:subject/>
  <dc:title>附件1</dc:title>
</cp:coreProperties>
</file>